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Чехова, № 85/21 в квартале 214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2. Ж-3. Зона индивидуального жилищного строительства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3:61 площадью 1144 кв.м по улице Чехова, № 85/21 в квартале 214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18:00Z</cp:lastPrinted>
  <dcterms:modified xsi:type="dcterms:W3CDTF">2018-11-12T06:18:00Z</dcterms:modified>
  <cp:revision>44</cp:revision>
  <dc:subject/>
  <dc:title>Приложение 3</dc:title>
</cp:coreProperties>
</file>